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26A</w:t>
        <w:tab/>
        <w:t>(3)</w:t>
        <w:tab/>
        <w:t>Form: Trustee to Appoint Special Trustee to Make Payments to Beneficiary-Trustee</w:t>
      </w:r>
    </w:p>
    <w:p>
      <w:pPr>
        <w:pStyle w:val="ZzSansSerif"/>
        <w:rPr>
          <w:vanish/>
        </w:rPr>
      </w:pPr>
      <w:r>
        <w:rPr>
          <w:vanish/>
        </w:rPr>
      </w:r>
    </w:p>
    <w:p>
      <w:pPr>
        <w:pStyle w:val="Form"/>
        <w:rPr/>
      </w:pPr>
      <w:r>
        <w:rPr>
          <w:iCs/>
        </w:rPr>
        <w:t>Distributions to Beneficiary-Trustee</w:t>
      </w:r>
      <w:r>
        <w:rPr/>
        <w:t>. Despite any provision to the contrary in this trust, if at any time the trustee is a current beneficiary or discretionary beneficiary of this trust and that trustee is also authorized (1) to make discretionary distributions of income or principal to or for the benefit of himself or herself, to or for the benefit of a beneficiary who he or she is legally obligated to support, or that would constitute a gift for federal gift tax purposes if made directly by a serving trustee, or (2) to make discretionary allocations of receipts and expenditures between principal and income in favor of a person who is then serving as a trustee, that then-serving trustee shall not have the power to make discretionary distributions of income or principal or to make discretionary allocations of receipts and expenditures between principal and income.</w:t>
      </w:r>
    </w:p>
    <w:p>
      <w:pPr>
        <w:pStyle w:val="Form"/>
        <w:rPr/>
      </w:pPr>
      <w:r>
        <w:rPr/>
      </w:r>
    </w:p>
    <w:p>
      <w:pPr>
        <w:pStyle w:val="Form"/>
        <w:rPr/>
      </w:pPr>
      <w:r>
        <w:rPr/>
        <w:t>Only trustees who are not beneficiaries of this trust shall make discretionary distributions and discretionary allocations. If each person serving as a trustee is also a beneficiary, a majority of the then-serving trustees shall appoint, in a writing delivered to the then-living beneficiaries of the trust, a special trustee who is not a settlor or a beneficiary of the trust and who is not a person who is related, subordinate, or subservient to a living settlor. The special trustee may make discretionary distributions of income or principal or discretionary allocations of receipts and expenditures between principal and income. The special trustee’s responsibilities shall be limited to the exercise of discretion under this provision, and the special trustee shall not be concerned with any other aspects of trust administration. The special trustee shall not be liable for any reason for failure to act or for acting in accordance with the power granted to the special trustee in this clau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1:00Z</dcterms:created>
  <dc:creator/>
  <dc:description/>
  <cp:keywords/>
  <dc:language>en-US</dc:language>
  <cp:lastModifiedBy>weavers</cp:lastModifiedBy>
  <cp:lastPrinted>2003-05-02T11:57:00Z</cp:lastPrinted>
  <dcterms:modified xsi:type="dcterms:W3CDTF">2010-08-02T21:41:00Z</dcterms:modified>
  <cp:revision>2</cp:revision>
  <dc:subject/>
  <dc:title>||§10</dc:title>
</cp:coreProperties>
</file>